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бно-методический комплекс  по общеобразовательным программам    МБОУ «Белогривская СОШ»  /1-4 класс. ФГОС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1120"/>
        <w:gridCol w:w="1100"/>
        <w:gridCol w:w="1663"/>
        <w:gridCol w:w="1577"/>
        <w:gridCol w:w="1552"/>
        <w:gridCol w:w="968"/>
        <w:gridCol w:w="1620"/>
        <w:gridCol w:w="1620"/>
        <w:gridCol w:w="1620"/>
        <w:gridCol w:w="82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ый курс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 по уч .план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программе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емая  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учебни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, составит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, состав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сский язык </w:t>
            </w:r>
          </w:p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.П.Канаки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В.Г.Горец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анакина В.П., Горецкий В.Г.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осква «Просвещени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ласс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.П.Канаки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В.Г.Горец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анакина В.П., Горецкий В.Г.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осква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.П.Канаки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В.Г.Горец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накина В.П., Горецкий В.Г.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осква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.П.Канаки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В.Г.Горец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анакина В.П., Горецкий В.Г.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осква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8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</w:t>
            </w:r>
            <w:r>
              <w:rPr>
                <w:b/>
                <w:lang w:val="en-US"/>
              </w:rPr>
              <w:t>ное чтение</w:t>
            </w:r>
          </w:p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Л.Ф.Климанова , М.В.Бойкина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1-4 классы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Горецкий В.Г., Кирюшкин В.А.,        </w:t>
              <w:br/>
              <w:t xml:space="preserve">Виноградская Л.А. и др. 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збука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осква «Просвещение»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snapToGrid w:val="false"/>
              <w:ind w:right="-55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5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лиманова Л.Ф., Горецкий В.Г., Голованова М.В. и др.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Литературное чтение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осква «Просвещени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ind w:right="-5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Л.Ф.Климанова , М.В.Бойкина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 xml:space="preserve">Климанова Л.Ф., Горецкий В.Г., Голованова М.В. и др.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Москва «Просвещени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Л.Ф.Климанова , М.В.Бойкина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 xml:space="preserve">Климанова Л.Ф., Горецкий В.Г., Голованова М.В. и др.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Москва «Просвещени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Л.Ф.Климанова , М.В.Бойкина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 xml:space="preserve">Климанова Л.Ф., Горецкий В.Г., Голованова М.В. и др.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Москва «Просвещени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остранный язык </w:t>
            </w:r>
          </w:p>
          <w:p>
            <w:pPr>
              <w:pStyle w:val="Normal"/>
              <w:rPr/>
            </w:pPr>
            <w:r>
              <w:rPr/>
              <w:t xml:space="preserve">2 класс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Л.Бим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И. Рыж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мецкий язык 2-4 классы Рабочие программы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м И.Л., Рыжова Л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Л.Бим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И Рыжов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 2-4 классы Рабочие 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01</w:t>
            </w:r>
            <w:r>
              <w:rPr>
                <w:color w:val="FF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м И.Л., Рыжова Л.И., Фомичева Л.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Л.Бим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И Рыжов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 2-4 классы Рабочие 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01</w:t>
            </w:r>
            <w:r>
              <w:rPr>
                <w:color w:val="FF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м И.Л., Рыжова Л.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.И.Мор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М.А.Бантова 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Моро М.И., Степанова С.В., Волкова   </w:t>
              <w:br/>
              <w:t xml:space="preserve">С.И.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.И.Мор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М.А.Бантова 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БантоваМ.А.,Бельтюкова Г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осква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.И.Мор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М.А.Бантова 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БантоваМ.А.,Бельтюкова Г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осква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.И.Мор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eastAsia="ar-SA"/>
              </w:rPr>
              <w:t>М.А.Бантова 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БантоваМ.А.,Бельтюкова Г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осква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.А.Плешак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лешаков А.А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Окружающий мир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.А.Плешак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лешаков А.А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.А.Плешак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лешаков А.А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 </w:t>
            </w:r>
            <w:r>
              <w:rPr/>
              <w:t>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.А.Плешак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лешаков А.А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 (Музыка и ИЗО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Серг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.1-4 классы.Рабочие программы. Предметная линия   Г.П.Сергеевой,Е.Д..Критск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скаяЕ.Д. СергееваГ.П. ШмагинаТ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201</w:t>
            </w:r>
            <w:r>
              <w:rPr>
                <w:color w:val="FF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Серг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1-4 классы.Рабочие программы. Предметная линия   Г.П.Сергеевой,Е.Д..Крит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Е.Д. СергееваГ.П. ШмагинаТ 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2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3" w:color="D6DDB9"/>
              </w:pBdr>
              <w:jc w:val="both"/>
              <w:outlineLvl w:val="0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Е.Д.Критской, Г.П.Сергеевой,Т.С. Шмагина, 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.1-4 классы.Рабочие программы. Предметная линия   Г.П.Сергеевой,Е.Д..Критск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 Е.Д.  Сергеева Г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2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клас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3" w:color="D6DDB9"/>
              </w:pBdr>
              <w:jc w:val="both"/>
              <w:outlineLvl w:val="0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Е.Д.Критской, Г.П.Сергеевой,Т.С. Шмагина, 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1-4 классы.Рабочие программы. Предметная линия   Г.П.Сергеевой,Е.Д..Крит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 Е.Д.  Сергеева Г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.М.Неменский 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Рабочие программы.</w:t>
            </w:r>
          </w:p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Изобразительное искусство  </w:t>
            </w:r>
          </w:p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едметная линия учебников под редакцией Б.М.Неме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Неменская Л.А./Под ред. Неменского   </w:t>
              <w:br/>
              <w:t xml:space="preserve">Б.М.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Изобразительное искусство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.М.Неменский 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Рабочие программы.</w:t>
            </w:r>
          </w:p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Изобразительное искусство  </w:t>
            </w:r>
          </w:p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едметная линия учебников под редакцией Б.М.Неме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отеева Е.И.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.М.Неменский 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Рабочие программы.</w:t>
            </w:r>
          </w:p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Изобразительное искусство  </w:t>
            </w:r>
          </w:p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едметная линия учебников под редакцией Б.М.Неме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Неменская Л.А./Под ред. Неменского   </w:t>
              <w:br/>
              <w:t xml:space="preserve">Б.М.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.М.Неменский 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Рабочие программы.</w:t>
            </w:r>
          </w:p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Изобразительное искусство  </w:t>
            </w:r>
          </w:p>
          <w:p>
            <w:pPr>
              <w:pStyle w:val="Normal"/>
              <w:suppressAutoHyphens w:val="true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едметная линия учебников под редакцией Б.М.Неме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Неменская Л.А./Под ред. Неменского   </w:t>
              <w:br/>
              <w:t xml:space="preserve">Б.М.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духовно-нравственной культуры народов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Я.Данилюк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общеобразовательных организ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– 5 классы «Основы духовно-нравственной культуры народов России», «Основы религиозных культур и светской этики»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аев   А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духовно-нравственной культуры  народов Росс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КС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православно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мшурина А.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религиозных культур и светской этики. Основы светской этик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утцева Е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утцева Е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1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цева Н.И. Богданова Н.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борник рабочих программ «Школа России» 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Роговцева Н.И., Богданова Н.В., Добромысл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ласс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Л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Рабочие программы. Предметная линия учебников В.И.Ля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х В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ласс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Л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Рабочие программы. Предметная линия учебников В.И.Ля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4 класс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х В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20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ласс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Л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Рабочие программы. Предметная линия учебников В.И.Лях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х В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2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Л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.Рабочие програм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линия учебников В.И.Ляха.1-4 клас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1:00Z</dcterms:created>
  <dc:creator>Ученик7</dc:creator>
  <dc:description/>
  <cp:keywords/>
  <dc:language>en-US</dc:language>
  <cp:lastModifiedBy>Administrator</cp:lastModifiedBy>
  <cp:lastPrinted>2014-09-11T15:21:00Z</cp:lastPrinted>
  <dcterms:modified xsi:type="dcterms:W3CDTF">2018-09-28T06:00:00Z</dcterms:modified>
  <cp:revision>11</cp:revision>
  <dc:subject/>
  <dc:title>№ </dc:title>
</cp:coreProperties>
</file>