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о-методический комплекс  по общеобразовательным программам    МБОУ «Белогривская СОШ»  / 5-8 класс. ФГОС/</w:t>
      </w:r>
    </w:p>
    <w:tbl>
      <w:tblPr>
        <w:tblW w:w="16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06"/>
        <w:gridCol w:w="1120"/>
        <w:gridCol w:w="921"/>
        <w:gridCol w:w="1843"/>
        <w:gridCol w:w="1559"/>
        <w:gridCol w:w="18"/>
        <w:gridCol w:w="1552"/>
        <w:gridCol w:w="968"/>
        <w:gridCol w:w="1440"/>
        <w:gridCol w:w="1619"/>
        <w:gridCol w:w="1525"/>
        <w:gridCol w:w="119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(учебный курс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уч.плану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программ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Реализуемая 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сновной учебник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, составител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, составит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</w:tr>
      <w:tr>
        <w:trPr>
          <w:trHeight w:val="36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ский язы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  <w:shd w:fill="FFFFFF" w:val="clear"/>
              </w:rPr>
              <w:t>М. Т.Баранов</w:t>
            </w:r>
            <w:r>
              <w:rPr>
                <w:rFonts w:cs="Tahoma"/>
                <w:b w:val="false"/>
                <w:sz w:val="22"/>
                <w:szCs w:val="22"/>
                <w:shd w:fill="FFFFFF" w:val="clear"/>
                <w:lang w:val="ru-RU"/>
              </w:rPr>
              <w:t>,</w:t>
            </w:r>
            <w:r>
              <w:rPr>
                <w:rFonts w:cs="Tahoma"/>
                <w:b w:val="false"/>
                <w:sz w:val="22"/>
                <w:szCs w:val="22"/>
                <w:shd w:fill="FFFFFF" w:val="clear"/>
              </w:rPr>
              <w:t xml:space="preserve">  Т.А.Ладыженская,  Н. М.</w:t>
            </w:r>
            <w:r>
              <w:rPr>
                <w:rFonts w:cs="Tahoma"/>
                <w:b w:val="false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cs="Tahoma"/>
                <w:b w:val="false"/>
                <w:sz w:val="22"/>
                <w:szCs w:val="22"/>
                <w:shd w:fill="FFFFFF" w:val="clear"/>
              </w:rPr>
              <w:t>Шанский и др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Рабочие программы. Предметная линия учебников   Т.А.Ладыженская,  М.Т.Баранова, Л.А. Тростенцовой и др. 5-9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женская Т.А., Баранов М.Т., Тростенцова Л.А.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5кл. ч.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</w:tr>
      <w:tr>
        <w:trPr>
          <w:trHeight w:val="8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внов  Т.,А Ладыже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М.Шанский 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Рабочие программы. Предметная линия учебников   Т.А.Ладыженская,  М.Т.Баранова, Л.А. Тростенцовой и др. 5-9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М.Т., Ладыженская Т.А., Тростенцова Л.А.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внов  Т.,А Ладыже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М.Шанский 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Рабочие программы. Предметная линия учебников   Т.А.Ладыженская,  М.Т.Баранова, Л.А. Тростенцовой и др. 5-9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ов М.Т., Ладыженская Т.А., и др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внов  Т.,А Ладыже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М.Шанский 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Рабочие программы. Предметная линия учебников   Т.А.Ладыженская,  М.Т.Баранова, Л.А. Тростенцовой и др. 5-9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стенцоваЛ.А., Ладыженская Т.А., и др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внов  Т.,А Ладыже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М.Шанский 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разовательных учреждений. Русский язык 5-9 к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енцова Л.А., Ладыженская Т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кина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trHeight w:val="206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rFonts w:cs="Tahoma"/>
                <w:b w:val="false"/>
                <w:b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ahoma"/>
                <w:b w:val="false"/>
                <w:sz w:val="22"/>
                <w:szCs w:val="22"/>
                <w:shd w:fill="FFFFFF" w:val="clear"/>
                <w:lang w:val="ru-RU"/>
              </w:rPr>
              <w:t>В.Я.Коровина В.П.Журавлев,В.И Коровин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пр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линия  учебников Коровиной В.Я.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вина В.Я., Журавлев В.П.,Коровин В.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 5 кл. ч. 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Я.Коро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 Журавлев,  В.И Коров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Збар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 Полухин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пр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линия  учебников Коровиной В.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хина В.П., Коровина В.Я., Журавлев В.П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21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Я.Коро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 Журавлев  В.И Коров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Збар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 Полухин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пр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линия  учебников Коровиной В.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21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Я.Коро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 Журавлев  В.И Коров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Збар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 Полухин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пр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линия  учебников Коровиной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11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Я.Коров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 Журавлев  В.И Коров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Збар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П Полухин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разовательных учреждений.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11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ина В.Я., Коровин В.И., Збарский И.С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13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ец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ласс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Л.Бим,,Л.И.Рыжов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м И.Л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жова Л.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ецкий язы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</w:tr>
      <w:tr>
        <w:trPr>
          <w:trHeight w:val="17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Л.Бим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м И.Л., Санникова Л.М., Садомова Л.В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ецкий язы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Л.Бим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м И.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Л.Бим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м И.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ец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Л.Бим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общеобразовательных учреждений. Немецкий язы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9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м И.Л., Садомова Л.В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10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Бурмистров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борник рабочих программ. 5-6 класс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феев Г.В., Шарыгин И.Ф.,Суворова С.Б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5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</w:tr>
      <w:tr>
        <w:trPr>
          <w:trHeight w:val="11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А.Бурмистров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борник рабочих программ. 5-6 класс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феев Г.В., Шарыгин И.Ф., Суворова С.Б. и др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0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А.Бурмистров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рабочих программ. 7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феев Г.В., Суворова С.Б., Бунимович Е.А. и др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6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Бурмистров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рабочих программ. 7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феев Г.В., Суворова С.Б., Бунимович Е.А. и др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ометр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.А.Бурмистров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ик рабочих программ. 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анасян Л.С.,Бутузов В.Ф., Кадомцев С.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я 7-9 к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А.Бурмистров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разовательных учреждений. 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11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феев Г.В., Суворова С.Б., Бунимович Е.А. и др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ка и ИК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Д.Угринович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БИ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зн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инович Н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зн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7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Д.Угринович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-7 класс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БИ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зн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инович Н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зн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15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ка и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Д.Угринович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разовательных учре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2-11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БИ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зн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инович Н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я зн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2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р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класс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Вигасин, Г.И.Годер,Н.И.Шевченк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Рабочие программы к предметной линии учебниковА.А.Вигасина-А.О.Сорокор-Цюпы.5-9 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асин А.А., Годер Г.И.,Свенцицкая И.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общая история. История  Древнего мира 5кл.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</w:tr>
      <w:tr>
        <w:trPr>
          <w:trHeight w:val="8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В.Агибалова,  Г.М.Дон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Рабочие программы к предметной линии учебниковА.А.Вигасина-А.О.Сорокор-Цюпы.5-9 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балова Е.В., Донской Г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редних ве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А. и др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истории России для основной школ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 Н.В..Данилов А.А. под ред. Торкун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  в 2-х част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 Данилов,  Л.Г.Косулин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Рабочие программы к предметной линии учебниковА.А.Вигасина-А.О.Сорокор-Цюпы.5-9 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сентьев Н.В..Данилов А.А. под ред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Торкунова А.В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  в 2-х част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Я.Юдовская, Л.М.Ванюшкин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Рабочие программы к предметной линии учебниковА.А.Вигасина-А.О.Сорокор-Цюпы.5-9 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овская А.Я.,Ванюшкина Л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общая история. История 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 Данилов,  Л.Г.Косулин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Рабочие программы к предметной линии учебниковА.А.Вигасина-А.О.Сорокор-Цюпы.5-9 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А., Косулина Л.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ве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Я.Юдовская, Л.М.Ванюшкин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Рабочие программы к предметной линии учебниковА.А.Вигасина-А.О.Сорокор-Цюпы.5-9 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овская А.Я.,Ванюшкина Л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общая история. История 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10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О.Сороко-Цюпа,  О.Ю.Стрелов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йшая история зарубежных стран 20-начале 21 ве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о-Цюпа О.С. Сороко-Цюпа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Новейшая ист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 Данилов,  Л.Г.Косу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20-начале 21 ве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А., Косулина Л.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20-начале 21 ве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6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Боголюбо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Рабочие программы.Предметная линия учебников под редакцией Л.Н.Боголюбова.5-9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Боголюбо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Рабочие программы.Предметная линия учебников под редакцией Л.Н.Боголюбова.5-9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3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Боголюбо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Рабочие программы.Предметная линия учебников под редакцией Л.Н.Боголюбова.5-9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16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ствознание</w:t>
            </w:r>
            <w:r>
              <w:rPr>
                <w:sz w:val="22"/>
                <w:szCs w:val="22"/>
              </w:rPr>
              <w:t xml:space="preserve"> 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Боголюбо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Прогаммы общеобразовательных учреждений.6-11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География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5 класс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.АКлиманова, В.В. Климанов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абочие программы . 5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иманова О.А., Климанов В.В., Ким Э.В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леведение 5-6 кл.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Дроф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Климанова, В.В.Климано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абочие программы . 5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иманова О.А., Белова М.Н., Ким Э.В. и др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леведение 5-6 кл.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Климанова, В.В.Климано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абочие программы . 5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иманова О.А. и др.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нове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Климанова, В.В.Климано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еография Рабочие программы . 5клас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еев А.И. и др.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графия. География Роси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огра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И.Алексее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географии для обще образова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осс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5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 Сухова В.И. Строганов М.З Федорова. В.С.Кучменк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Рабочие программы 5-9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омарева И.Н., Корнилова О.А., Кучменко В.С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.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НТАНА-ГРАФ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13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С.  Сухова В.И. Строганов М.З Федорова. В.С.Кучменк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Рабочие программы 5-9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антинов В.М., БабенкоВ.Г     </w:t>
              <w:br/>
              <w:t xml:space="preserve">Кучменко В.С.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С.  Сухова В.И. Строганов М.З Федорова. В.С.Кучм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ология Рабочие программы 5-9 классы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агомилов А.Г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 Сухова В.И. Строганов М.З Федорова. В.С.,Кучменк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 общеобразовательных учреждений. Биоло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ВЕНТАНА-  ГРАФ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 омарева И.Н., Чернова Н.М.,       </w:t>
              <w:br/>
              <w:t xml:space="preserve">Корнилова О.А.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АНА- ГРА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11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С.Габриелян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8-11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Дрофа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риелян О.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6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С.Габриелян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8-11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Дрофа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риелян О.С.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ф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11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Перышкин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Дроф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ышкин А.В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.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0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Перышкин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 клас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Дроф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ышкин А.В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.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10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32" w:right="-112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Перышкин 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разовательных учре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ия.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Дрофа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ышкин А.В.Гутник Е.М.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</w:rPr>
              <w:t>Музыка,   ИЗ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класс    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Алеев, Т.И.Науменко, Т.Н.Кичак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грамма для общеобразовательных учреждений «Музыка. 5-8 классы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менко Т.И., Алеев В.В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кусство.</w:t>
            </w: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Музыка  5 к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90" w:hRule="atLeast"/>
        </w:trPr>
        <w:tc>
          <w:tcPr>
            <w:tcW w:w="165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1650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/>
                <w:sz w:val="22"/>
                <w:szCs w:val="22"/>
                <w:shd w:fill="FFFFFF" w:val="clear"/>
              </w:rPr>
              <w:t>В. В. Алеев, Т. И. Наумен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 xml:space="preserve">Т. Н. Кичак 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общеобразовательных учреждений «Музыка. 5-8 классы»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 xml:space="preserve">М.: Дрофа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менко Т.И., Алеев В.В. 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8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/>
                <w:sz w:val="22"/>
                <w:szCs w:val="22"/>
                <w:shd w:fill="FFFFFF" w:val="clear"/>
              </w:rPr>
              <w:t>В. В. Алеев, Т. И. Наумен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 xml:space="preserve">Т. Н. Кичак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общеобразовательных учреждений «Музыка. 5-8 класс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 xml:space="preserve">М.: Дроф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менко Т.И., Алеев В.В.  </w:t>
            </w:r>
            <w:r>
              <w:rPr>
                <w:sz w:val="22"/>
                <w:szCs w:val="22"/>
              </w:rPr>
              <w:t xml:space="preserve">.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26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класс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М.Неменский, Л.А.Неменская и др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 Изобразительное искусство. Предметная линия учебников под ред. Б.М.Неменского.5-9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яева Н.А., Островская О.В.Под ред. Неменского Б.М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 5 кл.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М.Неменский, Л.А.Неменская и др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 Изобразительное искусство. Предметная линия учебников под ред. Б.М.Неменского.5-9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А.Неменская Изобразительное искусство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 жизни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М.Неменский, Л.А.Неменская и др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рограммы. Изобразительное искусство. Предметная линия учебников под ред. Б.М.Неменского.5-9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ерских А.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2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М.Неменский, Л.А.Неменская и др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чие программы. Изобразительное искусство. Предметная линия учебников под ред. Б.М.Неменско го.5-9 класс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ерских А.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в театре,кино, на телевиден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Просвещ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Музыка, ИЗ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.С.Кузин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разовательных учреждений.Изобразительное искусство.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9     класс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класс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Симоненк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щенкоА.Т Симоненко В.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АНА-ГРА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щенкоА.Т Симоненко В.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АНА-ГРА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9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щенкоА.Т Симоненко В.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АНА-ГРА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8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ца Н.В. Симоненко В.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АНА-ГРА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7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Д.Симоненко 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начального и основного общего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ВЕНТАНА-ГРАФ     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щенкоА.Т Симоненко В.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5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ца Н.В. Симоненко В.Д.</w:t>
              <w:tab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Д.Симоненко 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начального и основного общего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ВЕНТАНА-ГРАФ     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енко В.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5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енко В.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Д.Симоненк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начального и основного общего образования. Технолог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ВЕНТАНА-ГРАФ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енко В.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хн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Д.Симоненк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начального и основного общего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ВЕНТАНА-ГРАФ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енко В.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1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</w:t>
            </w:r>
          </w:p>
          <w:p>
            <w:pPr>
              <w:pStyle w:val="Normal"/>
              <w:rPr/>
            </w:pPr>
            <w:r>
              <w:rPr/>
              <w:t>Основы безопасности жизнедеятельности  11 класс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 А.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1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ы безопасности    </w:t>
              <w:br/>
              <w:t xml:space="preserve">жизнедеятельности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 класс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</w:t>
            </w:r>
          </w:p>
          <w:p>
            <w:pPr>
              <w:pStyle w:val="Normal"/>
              <w:rPr/>
            </w:pPr>
            <w:r>
              <w:rPr/>
              <w:t>Основы безопасности жизнедеятельности  11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рнов А.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trHeight w:val="22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класс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Лях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Рабочие программы.Предметная линия учебников М.Я.Виленского,В.И.Ляха 5-9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ленский М.Я., Туревский И.М., Торочкова Т.Ю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5-7 кл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Лях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Рабочие программы.Предметная линия учебников М.Я.Виленского,В.И.Ляха 5-9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ленский М.Я., Туревский И.М.,др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5-7 кл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Лях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Рабочие программы.Предметная линия учебников М.Я.Виленского,В.И.Ляха 5-9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ленский М.Я., Туревский И.М.,др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5-7 кл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2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Лях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.Рабочие программы.Предметная линия учебников М.Я.Виленского,В.И.Лях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ях В.И.,Зданович А.А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8-9 кл.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4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ая  культу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 Лях,  А.А.Зданевич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физического воспит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 В.И., Зданевич  А.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  </w:t>
              <w:br/>
              <w:t>культура 8-9 к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ы духовно-нравственной культуры народов Ро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«Основы духовно-нравственной культуры народов России», 5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Н.Ф., Власенко В.И., Поляков А.В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духовно-нравственной культуры народов Росс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АНА-ГРАФ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43:00Z</dcterms:created>
  <dc:creator>Ученик7</dc:creator>
  <dc:description/>
  <cp:keywords/>
  <dc:language>en-US</dc:language>
  <cp:lastModifiedBy>User</cp:lastModifiedBy>
  <cp:lastPrinted>2014-08-26T14:10:00Z</cp:lastPrinted>
  <dcterms:modified xsi:type="dcterms:W3CDTF">2018-09-28T03:50:00Z</dcterms:modified>
  <cp:revision>86</cp:revision>
  <dc:subject/>
  <dc:title>                                         5 класс  Учебно-методический комплекс  по общеобразовательным программам      СРЕД</dc:title>
</cp:coreProperties>
</file>