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Белогривская СОШ»    Учебно-методический комплекс  по общеобразовательным программам   /10-11 классы/</w:t>
      </w:r>
    </w:p>
    <w:tbl>
      <w:tblPr>
        <w:tblW w:w="16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1120"/>
        <w:gridCol w:w="1100"/>
        <w:gridCol w:w="1663"/>
        <w:gridCol w:w="1757"/>
        <w:gridCol w:w="1372"/>
        <w:gridCol w:w="968"/>
        <w:gridCol w:w="1440"/>
        <w:gridCol w:w="1620"/>
        <w:gridCol w:w="1525"/>
        <w:gridCol w:w="118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(учебный курс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уч. план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ая 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учебни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, состави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, состав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Власен</w:t>
            </w:r>
          </w:p>
          <w:p>
            <w:pPr>
              <w:pStyle w:val="Normal"/>
              <w:rPr/>
            </w:pPr>
            <w:r>
              <w:rPr/>
              <w:t>ков, Л.М.  Рыбченкова ,</w:t>
            </w:r>
          </w:p>
          <w:p>
            <w:pPr>
              <w:pStyle w:val="Normal"/>
              <w:rPr/>
            </w:pPr>
            <w:r>
              <w:rPr/>
              <w:t>Н.А Никол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Русский язык. 10-11 клас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енков А.И., Рыбченкова Л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Я.Коровина В.П.Журавлев  В.И,Коровин </w:t>
            </w:r>
          </w:p>
          <w:p>
            <w:pPr>
              <w:pStyle w:val="Normal"/>
              <w:rPr/>
            </w:pPr>
            <w:r>
              <w:rPr/>
              <w:t xml:space="preserve">И.С.Збарский </w:t>
            </w:r>
          </w:p>
          <w:p>
            <w:pPr>
              <w:pStyle w:val="Normal"/>
              <w:rPr/>
            </w:pPr>
            <w:r>
              <w:rPr/>
              <w:t xml:space="preserve">В.П.Полухи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Литерату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11 класс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Я.Коровина В.П.Журавлев  В.И,Коровин </w:t>
            </w:r>
          </w:p>
          <w:p>
            <w:pPr>
              <w:pStyle w:val="Normal"/>
              <w:rPr/>
            </w:pPr>
            <w:r>
              <w:rPr/>
              <w:t xml:space="preserve">И.С.Збарский </w:t>
            </w:r>
          </w:p>
          <w:p>
            <w:pPr>
              <w:pStyle w:val="Normal"/>
              <w:rPr/>
            </w:pPr>
            <w:r>
              <w:rPr/>
              <w:t>В.П.Полух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Литерату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11 класс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ный язык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 Бим.,  М.А Лытае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общеобразовательных учреждений. Немецкий язык.  10-11 класс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 И.Л., Садомова Л.В., Лытаева М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 10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Л Бим.,  М.А Лытае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общеобразовательных учреждений. Немецкий язык.  10-11 класс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м И.Л., Рыжова Л.И., Садомова Л.В.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 1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6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А.Бурмистров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Алгебра и начала анализ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ов Ш.А., Колягин Ю.М., Ткачева   </w:t>
              <w:br/>
              <w:t xml:space="preserve">М.В. и д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начала          </w:t>
              <w:br/>
              <w:t>математического анали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А.Бурмистров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Алгебра и начала анализ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ов Ш.А., Колягин Ю.М., Ткачева   </w:t>
              <w:br/>
              <w:t xml:space="preserve">М.В. и д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начала          </w:t>
              <w:br/>
              <w:t>математического анали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А.Бурмистров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Геометрия 10-11 класс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насян Л.С., Бутузов В.Ф., Кадомцев</w:t>
              <w:br/>
              <w:t xml:space="preserve">С.Б. и д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А.Бурмистров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Геометрия 10-11 класс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насян Л.С., Бутузов В.Ф., Кадомцев</w:t>
              <w:br/>
              <w:t xml:space="preserve">С.Б. и д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атика и ИКТ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класс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Д Угрино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Информатика. 2-11 класс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БИНОМ. Лаборатория   знаний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кин И.Г.,Хеннер Е.К., Шеина Т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БИНОМ. Лаборатория   зн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Д Угрино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Информатика. 2-11 класс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БИНОМ. Лаборатория   знаний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ович Н.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и ИКТ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БИНОМ. Лаборатория   знани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рия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класс        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Л.Г.Косул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6-11 клас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Симония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щая </w:t>
              <w:br/>
              <w:t xml:space="preserve">история  </w:t>
              <w:b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Русское слов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Л.Г.Косул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6-11 клас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Симония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и мира 20-начала 21 ве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ское сло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4</w:t>
            </w:r>
          </w:p>
        </w:tc>
      </w:tr>
      <w:tr>
        <w:trPr>
          <w:trHeight w:val="1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ствозн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Боголюбо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Программы общеобразовательных учреждений. 10-11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 10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Боголюбо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Программы общеобразовательных учреждений. 10-11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1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6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ография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класс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Макса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10-11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Дроф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аковский В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Максаковс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10-11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Дроф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аковский В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С. Сухова , В.И,Строганов , М.З Федорова В.С,Кучменко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Биология.Эколог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ВЕНТАНА-ГРАФ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ёва И.Н., Корнилова О.А., Лощилина Т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ВЕНТАНА-ГРАФ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1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Сухова , В.ИСтроганов , М.З Федорова В.С,Кучменк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Биология.Эколог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ВЕНТАНА-ГРАФ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марёва И.Н., Корнилова О.А., Лощилина Т.Е.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ВЕНТАНА-ГРАФ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6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rPr/>
            </w:pPr>
            <w:r>
              <w:rPr/>
              <w:t>10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Г.Я.,  Буховцев Б.Б, Н.Н.Сот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Физика . 10-11 кл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Г.Я., Буховцев Б.Б., Сотский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:Просвещени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Г.Я.,  Буховцев Б.Б, Н.Н.Сот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Физика . 10-11 кл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Г.Я., Буховцев Б.Б., Сотский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rPr/>
            </w:pPr>
            <w:r>
              <w:rPr/>
              <w:t>10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Химия 8-11 клас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бриелян О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 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Дроф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С.Габриелян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</w:t>
            </w:r>
          </w:p>
          <w:p>
            <w:pPr>
              <w:pStyle w:val="Normal"/>
              <w:rPr/>
            </w:pPr>
            <w:r>
              <w:rPr/>
              <w:t>Химия 8-11 клас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 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Дроф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вая художественн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.Данилов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мировой художественной культуре для общеобразовательных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пацкая Л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  художественная культу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Влад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.Данилов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мировой художественной культуре для общеобразовательных учрежд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Дроф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пацкая Л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  художественная культу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Влад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безопасности    </w:t>
              <w:br/>
              <w:t xml:space="preserve">жизнедеятельности    </w:t>
            </w:r>
          </w:p>
          <w:p>
            <w:pPr>
              <w:pStyle w:val="Normal"/>
              <w:rPr/>
            </w:pPr>
            <w:r>
              <w:rPr/>
              <w:t xml:space="preserve">10 клас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 Основы безопасности жизнедеятельности  1-11 клас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Мишин Б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</w:t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</w:t>
            </w:r>
          </w:p>
          <w:p>
            <w:pPr>
              <w:pStyle w:val="Normal"/>
              <w:rPr/>
            </w:pPr>
            <w:r>
              <w:rPr/>
              <w:t>ости 1-11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Мишин Б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 культура</w:t>
            </w:r>
          </w:p>
          <w:p>
            <w:pPr>
              <w:pStyle w:val="Normal"/>
              <w:rPr/>
            </w:pPr>
            <w:r>
              <w:rPr/>
              <w:t>10 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И.Лях,  А.А.Здане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х В.И., Зданевич А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  </w:t>
              <w:br/>
              <w:t>культу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,  А.А.Здан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х В.И., Зданевич А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  </w:t>
              <w:br/>
              <w:t>культу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Просвещ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 </w:t>
            </w:r>
            <w:r>
              <w:rPr>
                <w:lang w:val="en-US"/>
              </w:rPr>
              <w:t xml:space="preserve">10 </w:t>
            </w:r>
            <w:r>
              <w:rPr/>
              <w:t>-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ед. Иванова С.И., Линькова А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Вита-Прес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10-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, Никитина Т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</w:tbl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34:00Z</dcterms:created>
  <dc:creator>Ученик7</dc:creator>
  <dc:description/>
  <cp:keywords/>
  <dc:language>en-US</dc:language>
  <cp:lastModifiedBy>User</cp:lastModifiedBy>
  <cp:lastPrinted>2014-08-26T14:30:00Z</cp:lastPrinted>
  <dcterms:modified xsi:type="dcterms:W3CDTF">2018-09-04T05:17:00Z</dcterms:modified>
  <cp:revision>57</cp:revision>
  <dc:subject/>
  <dc:title>                                                                      Учебно-методический комплекс  по общеобразовательным программам      СРЕД</dc:title>
</cp:coreProperties>
</file>